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9072"/>
          <w:tab w:val="left" w:pos="0" w:leader="none"/>
        </w:tabs>
        <w:ind w:left="0" w:right="0" w:hanging="0"/>
        <w:jc w:val="right"/>
        <w:rPr>
          <w:rFonts w:ascii="Arial" w:hAnsi="Arial" w:cs="Arial"/>
          <w:sz w:val="20"/>
        </w:rPr>
      </w:pPr>
      <w:r>
        <w:rPr>
          <w:rFonts w:eastAsia="SimSun;宋体" w:cs="Arial" w:ascii="Arial" w:hAnsi="Arial"/>
          <w:b w:val="false"/>
          <w:kern w:val="2"/>
          <w:sz w:val="20"/>
          <w:lang w:eastAsia="hi-IN" w:bidi="hi-IN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Załącznik nr 9 do SWZ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nr 2  do Umowy</w:t>
      </w:r>
    </w:p>
    <w:p>
      <w:pPr>
        <w:pStyle w:val="Normal"/>
        <w:widowControl w:val="false"/>
        <w:spacing w:lineRule="auto" w:line="242"/>
        <w:textAlignment w:val="baseline"/>
        <w:rPr>
          <w:rFonts w:ascii="Arial" w:hAnsi="Arial" w:eastAsia="SimSun;宋体" w:cs="Arial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uto" w:line="242"/>
        <w:textAlignment w:val="baseline"/>
        <w:rPr>
          <w:rFonts w:ascii="Arial" w:hAnsi="Arial" w:eastAsia="SimSun;宋体" w:cs="Arial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uto" w:line="242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color w:val="000000"/>
          <w:kern w:val="2"/>
          <w:sz w:val="20"/>
          <w:szCs w:val="20"/>
          <w:lang w:eastAsia="hi-IN" w:bidi="hi-IN"/>
        </w:rPr>
        <w:t>Numer postępowania: 105.KSzWzPSPZOZ-DZP-2612-21/UE/2025/DP</w:t>
      </w:r>
    </w:p>
    <w:p>
      <w:pPr>
        <w:pStyle w:val="Heading3"/>
        <w:tabs>
          <w:tab w:val="clear" w:pos="9072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3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parametrów techniczny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Hlk121216107"/>
      <w:bookmarkStart w:id="1" w:name="_Hlk534877536"/>
      <w:r>
        <w:rPr>
          <w:rFonts w:cs="Arial" w:ascii="Arial" w:hAnsi="Arial"/>
          <w:b/>
          <w:sz w:val="20"/>
          <w:szCs w:val="20"/>
        </w:rPr>
        <w:t>analizatora</w:t>
      </w:r>
      <w:bookmarkEnd w:id="0"/>
      <w:r>
        <w:rPr>
          <w:rFonts w:cs="Arial" w:ascii="Arial" w:hAnsi="Arial"/>
          <w:b/>
          <w:sz w:val="20"/>
          <w:szCs w:val="20"/>
        </w:rPr>
        <w:t xml:space="preserve"> z modułem biochemicznym i immunochemiczny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kern w:val="2"/>
          <w:sz w:val="20"/>
          <w:szCs w:val="20"/>
        </w:rPr>
        <w:t>Część nr 1 -Dostawa odczynników i dzierżawa analizatora z modułem biochemicznym i immunochemiczny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odel typ </w:t>
      </w:r>
      <w:r>
        <w:rPr>
          <w:rFonts w:cs="Arial" w:ascii="Arial" w:hAnsi="Arial"/>
          <w:b/>
          <w:sz w:val="20"/>
          <w:szCs w:val="20"/>
        </w:rPr>
        <w:t>analizatora</w:t>
      </w:r>
      <w:r>
        <w:rPr>
          <w:rFonts w:cs="Arial" w:ascii="Arial" w:hAnsi="Arial"/>
          <w:sz w:val="20"/>
          <w:szCs w:val="20"/>
        </w:rPr>
        <w:t>: ....................................................</w:t>
      </w:r>
    </w:p>
    <w:p>
      <w:pPr>
        <w:pStyle w:val="TextBody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cent: </w:t>
      </w:r>
      <w:bookmarkStart w:id="2" w:name="_Hlk534877670"/>
      <w:r>
        <w:rPr>
          <w:rFonts w:cs="Arial" w:ascii="Arial" w:hAnsi="Arial"/>
          <w:sz w:val="20"/>
        </w:rPr>
        <w:t>..............................................................................................................</w:t>
      </w:r>
      <w:bookmarkEnd w:id="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2"/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800"/>
        <w:gridCol w:w="1458"/>
        <w:gridCol w:w="137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maganego parametr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tor nie starszy niż rok produkcji minimum 2022, w pełni automatyczny ze znakiem C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ntegrowany system biochemiczno-immunochemiczny wyposażony w jeden podajnik próbek umożliwiający aspirację materiału do badań biochemiczno-immunologicznych z tej samej próbki bez konieczności ich ręcznego przenoszenia między aparatami. Moduł biochemiczny zasadniczy i immunochemiczny obsługiwany przez jedną stację roboczą i sterowany z jednego stanowiska operator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w pełni automatyczny pracujący w trybie "pacjent po pacjencie"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pozycji dla próbek badanych w podajniku minimum 50, z możliwością ciągłego ich dostawiania w trakcie pracy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" w:name="_Hlk533759522"/>
            <w:bookmarkEnd w:id="3"/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wody i zasilacz UPS jako wyposażenie systemu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wnętrzne (wbudowane) czytniki kodów kreskowych dla próbek i odczynników. Identyfikowanie przez system: próbek, odczynników, kontroli i kalibratorów za pomocą kodów kreskowych / lub za pomocą technologii RFID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yczna detekcja skrzepu w próbce badanej przy aspiracji materiału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łodzenie odczynników na pokładzie systemu w stabilnej temperaturze zgodnej z rekomendacjami producent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owe podawanie i oznaczanie próbek pilnych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automatycznego rozcieńczania próbek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budowany system wewnętrznej kontroli jakości z możliwością graficznego przedstawienia kontroli oraz zastosowania reguł Westgard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ączenie analizatorów do sieci LIS, skonfigurowanie i dwustronna komunikacja z laboratoryjnym systemem informatycznym wraz z zapewnieniem stacji roboczej, na koszt Wykonawcy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stałego monitorowania poziomu odczynników i materiałów zużywalnych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tor z oprogramowaniem w języku polskim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nniki i kontrole dostarczone z minimum 6 miesięcznym terminem ważności do zużyci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integrowany system analityczny – odczynniki, kontrolne i kalibratory oraz analizator tego samego producenta – dla wszystkich oferowanych parametrów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OGI DOTYCZĄCE CZĘŚCI BIOCHEMICZNEJ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 części biochemicznej (z ISE) nie mniejsza niż 700 ozn./godz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budowany moduł ISE minimum Na, K, Cl wykorzystujący jonoselektywne elektrody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 fazie ciekłej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ci analityczne: enzymy, substraty, ISE, białka specyficzne , monitorowanie leków, środki uzależniające i trucizny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wykonywania badań w surowicy, osoczu, hemolizacie, moczu, PM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uzyskania wyników nie dłuższy niż 15 minu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kontaktowe, ultradźwiękowe mieszanie odczynników i próbek, zapobiegające kontaminacji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jednoczesnej dostępności minimum 40 różnych parametrów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teriał kontrolny do codziennej oceny dokładności i precyzji oznaczeń co najmniej na dwóch poziomach i wszystkie odczynniki gotowe do bezpośredniego wstawienia na pokład analizatora bez potrzeby dodatkowego, manualnego przygotowania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MOGI DOTYCZĄCE CZĘŚCI IMMUNOCHEMICZNEJ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ci analityczne: markery kardiologiczne, hormony, diagnostyka zakażeń, markery sepsy, immunosupresanty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omiaru - chemiluminescenc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uzyskania wyników do 30 minu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jednoczesnej dostępności co najmniej 25 różnych parametrów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 aparatu minimum 100 oznaczeń na godzinę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wody nie większe niż 15 L/godzinę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ostawiania próbek w trakcie pracy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WIS I POZOSTAŁE WYMAGANIA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przystąpienia do usunięcia awarii analizatora nie dłuższy niż 24 godziny od chwili zgłoszenia przez użytkownika.       W przypadku niesprawności aparatu &gt;24h Wykonawca pokryje koszty wykonania badań w innym Laboratorium, położonym najbliżej siedziby Zamawiającego. W przypadku przedłużającej się awarii Wykonawca zapewni aparat zastępczy o takich samych parametrach technicznych i asortymentowych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analizatora – max. do 42 dni  od dnia podpisania umow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zapewni instalację analizatora, jego uruchomienie oraz szkolenie (3 dni po instalacji) dla personelu Laboratorium w zakresie obsługi aparatu oraz interpretacji uzyskanych wyników, kalibracji i kontrol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przez cały okres trwania umowy dzierżawy – koszt przeglądów okresowych, konserwacji i napraw pokrywa wykonawca  (koszty części zamiennych i dojazd)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zapewni udział w zewnątrzlaboratoryjnej kontroli jakości badań (min. 1 raz w każdym roku trwania umowy) potwierdzonej certyfikatem (Randox lub Labquality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zapewni wirówkę laboratoryjną z wirnikiem horyzontalnym 4 x 100ml [max RPM/RCF: 4000rpm/2 504xg] oraz wkładką redukcyjną (8 x fi13,1mm) na probówki 8 x1,6÷7ml do systemów zamkniętych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iespełnienie któregokolwiek z wyżej wymienionych parametrów spowoduje odrzucenie ofer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* Proszę zaznaczyć "X" odpowiedź TAK lub NIE</w:t>
      </w:r>
    </w:p>
    <w:p>
      <w:pPr>
        <w:pStyle w:val="Normal"/>
        <w:ind w:right="-1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sz w:val="20"/>
          <w:szCs w:val="20"/>
        </w:rPr>
        <w:t>Niniejszym oświadczamy, że przedstawione powyżej dane są prawdziwe oraz zobowiązujemy się w przypadku wygrania przetargu do dostarczenia aparatury spełniającej wyspecyfikowane parametry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świadczamy, że oferowany powyżej wyspecyfikowany sprzęt jest kompletny i będzie gotowy do użytkowania bez żadnych dodatkowych zakupów i inwestycji (poza materiałami eksploatacyjnymi).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9072" w:leader="none"/>
      </w:tabs>
      <w:ind w:left="0" w:right="1038" w:hanging="0"/>
      <w:jc w:val="center"/>
      <w:outlineLvl w:val="2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9072" w:leader="none"/>
      </w:tabs>
      <w:spacing w:before="0" w:after="120"/>
      <w:jc w:val="center"/>
      <w:outlineLvl w:val="6"/>
    </w:pPr>
    <w:rPr>
      <w:b/>
      <w:i/>
      <w:sz w:val="28"/>
      <w:szCs w:val="20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3Znak">
    <w:name w:val="Nagłówek 3 Znak"/>
    <w:qFormat/>
    <w:rPr>
      <w:b/>
      <w:color w:val="000000"/>
      <w:sz w:val="28"/>
      <w:shd w:fill="FFFFFF" w:val="clear"/>
    </w:rPr>
  </w:style>
  <w:style w:type="character" w:styleId="Nagwek7Znak">
    <w:name w:val="Nagłówek 7 Znak"/>
    <w:qFormat/>
    <w:rPr>
      <w:b/>
      <w:i/>
      <w:sz w:val="28"/>
      <w:u w:val="single"/>
      <w:shd w:fill="FFFFFF" w:val="clear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27:00Z</dcterms:created>
  <dc:creator>D.Popiel</dc:creator>
  <dc:description/>
  <cp:keywords/>
  <dc:language>en-US</dc:language>
  <cp:lastModifiedBy>Rejestracja1</cp:lastModifiedBy>
  <cp:lastPrinted>2019-01-16T08:54:00Z</cp:lastPrinted>
  <dcterms:modified xsi:type="dcterms:W3CDTF">2025-11-17T09:39:00Z</dcterms:modified>
  <cp:revision>5</cp:revision>
  <dc:subject/>
  <dc:title/>
</cp:coreProperties>
</file>